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5.03.23 от 29-р/171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5.05.2023  </w:t>
      </w:r>
      <w:r>
        <w:rPr>
          <w:rFonts w:cs="Times New Roman" w:ascii="Times New Roman" w:hAnsi="Times New Roman"/>
          <w:bCs/>
          <w:sz w:val="24"/>
          <w:szCs w:val="24"/>
        </w:rPr>
        <w:t>№ 29-р/255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ственная база, состоящая из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от 17.09.2018, сроком по 16.09.2023 года на помещения, общей площадью 233,6 кв.м, расположенные на поэтажном плане 2 эт. № 14-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договор аренды от 16.07.2015,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к настоящему информационному сооб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ов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ружение под склад 2016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урникет (пункт №1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урникет (пункт №2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ор кирпичный 1979 года по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2 этаж, проходная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деп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дание производственных служб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она ТО 1 и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она ТО, вход, коридо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 (нач.депо, медпункт, ОСВ, вх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подстан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сварочный, столярный, электроцех, аккумулятор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шиномонтаж, склад, токарный це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арийное освещение (административное з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ов осуществляется одновременно с отчуждением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 127 328 000 (сто двадцать семь миллионов триста двадцать восемь тысяч) 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57 222 947,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о пятьдесят семь миллионов двести двадцать две тысячи девятьсот сорок семь рублей 02 копейки), в том числе НДС (Отчет об оценке имущества от 09.03.2023 г. № 053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0 000 (пятьсот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1 444 589,40 (тридцать один миллион четыреста сорок четыре тысячи пятьсот восемьдесят девять рублей 4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на торги выставлялся 1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5 ма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8 июн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1 июн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 23 июн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4"/>
          <w:lang w:val="ru-RU" w:eastAsia="en-US"/>
        </w:rPr>
      </w:pPr>
      <w:r>
        <w:rPr>
          <w:rFonts w:eastAsia="Times New Roman"/>
          <w:b/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Эксплуатационные обяз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отношении объекта теплоснабжения (тепловой сети)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red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ьзовать и эксплуатировать имущество в соответствии с Федеральным законом от 27.07.2010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90-ФЗ «О теплоснабжении», Правилами организации теплоснабжения в Российской Федерации, утвержденными Постановлением Правительства Российской Федерации от 08.08.2012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808, и другими нормативными актами Российской Федерации, Амурской области, органов местного самоуправления городского округа город Благовещенск в сфере теплоснабжения исключительно по назначению – для отпуска тепловой энергии и оказания услуг по теплоснабжению потребителей и абонентов городского округа город Благовещенск бес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аксимальный период прекращения поставок потребителям и абонентам соответствующих товаров, оказания услуги и допустимый объем не предоставления соответствующих товаров, услуг, превышение которых является существенным нарушением эксплуатационного обязательства собственником и (или) законным владельцем объектов теплоснабжения (источников тепловой энергии, тепловых сетей), определяется в соответствии с Федеральным законом от 27.07.2010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90-ФЗ «О теплоснабжении», Постановлением Правительства Российской Федерации от 06.05.2011 №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354 «О предоставлении коммунальных услуг собственникам и пользователям помещений в многоквартирных домах и жилых домов», иным действующим законодательством Российской Федерации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3-16T17:33:00Z</cp:lastPrinted>
  <dcterms:modified xsi:type="dcterms:W3CDTF">2023-05-05T02:55:00Z</dcterms:modified>
  <cp:revision>188</cp:revision>
  <dc:subject/>
  <dc:title/>
</cp:coreProperties>
</file>